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896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388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25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0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,0833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21,84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,813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8,896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15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362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4,38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,2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07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713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47,01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08,00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3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639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25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178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949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43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896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10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767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977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9,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6,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568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2105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ерегородки в обеденном з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7,76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2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81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80 620,46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629 224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10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1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7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2268"/>
        <w:gridCol w:w="1418"/>
      </w:tblGrid>
      <w:tr>
        <w:trPr>
          <w:trHeight w:val="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втоматической пожарной сигнализации, системы оповещения и управления эвакуацией при пожаре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,90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5,657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 школьный с подсвет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рометр психрометриче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8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открытый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акуумный Комов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мет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тоны на резонансных ящика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стическая 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2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ьная микрофонная стой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фровой микш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5. Затраты на приобретение АПС , системы оповещения и управления эвакуацией при пожар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85"/>
        <w:gridCol w:w="1530"/>
        <w:gridCol w:w="1540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, система оповещения и управления эвакуацией при пожа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908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3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81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7,0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4,88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color w:val="E2EFD9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56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UserK</cp:lastModifiedBy>
  <cp:lastPrinted>2025-04-09T10:50:00Z</cp:lastPrinted>
  <dcterms:modified xsi:type="dcterms:W3CDTF">2025-12-04T08:39:00Z</dcterms:modified>
  <cp:revision>124</cp:revision>
  <dc:subject/>
  <dc:title>Приложение № 1</dc:title>
</cp:coreProperties>
</file>